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color w:val="FFFFFF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color w:val="FFFFFF"/>
          <w:sz w:val="30"/>
          <w:szCs w:val="30"/>
          <w:lang w:val="en-US" w:eastAsia="zh-CN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160</wp:posOffset>
                </wp:positionH>
                <wp:positionV relativeFrom="paragraph">
                  <wp:posOffset>-341630</wp:posOffset>
                </wp:positionV>
                <wp:extent cx="5712460" cy="517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2460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申请审批表打印为正反两面一张纸</w:t>
                            </w: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不得增加页数，不得改变表格结构，不得涂改。一式三份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49.8pt;height:40.75pt;mso-wrap-distance-left:9.05pt;mso-wrap-distance-right:9.05pt;mso-wrap-distance-top:0pt;mso-wrap-distance-bottom:0pt;margin-top:-26.9pt;mso-position-vertical-relative:text;margin-left:20.8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rPr>
                          <w:color w:val="FF0000"/>
                        </w:rPr>
                      </w:pPr>
                      <w:r>
                        <w:rPr>
                          <w:rFonts w:ascii="宋体" w:hAnsi="宋体" w:cs="宋体"/>
                          <w:color w:val="FF0000"/>
                          <w:kern w:val="0"/>
                          <w:sz w:val="24"/>
                          <w:szCs w:val="24"/>
                          <w:lang w:val="en-US" w:eastAsia="zh-CN" w:bidi="ar"/>
                        </w:rPr>
                        <w:t>申请审批表打印为正反两面一张纸</w:t>
                      </w:r>
                      <w:r>
                        <w:rPr>
                          <w:rFonts w:eastAsia="宋体" w:cs="宋体" w:ascii="宋体" w:hAnsi="宋体"/>
                          <w:color w:val="FF0000"/>
                          <w:kern w:val="0"/>
                          <w:sz w:val="24"/>
                          <w:szCs w:val="24"/>
                          <w:lang w:val="en-US" w:eastAsia="zh-CN" w:bidi="ar"/>
                        </w:rPr>
                        <w:t>,</w:t>
                      </w:r>
                      <w:r>
                        <w:rPr>
                          <w:rFonts w:ascii="宋体" w:hAnsi="宋体" w:cs="宋体"/>
                          <w:color w:val="FF0000"/>
                          <w:kern w:val="0"/>
                          <w:sz w:val="24"/>
                          <w:szCs w:val="24"/>
                          <w:lang w:val="en-US" w:eastAsia="zh-CN" w:bidi="ar"/>
                        </w:rPr>
                        <w:t>不得增加页数，不得改变表格结构，不得涂改。一式三份。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;仿宋" w:hAnsi="仿宋_GB2312;仿宋" w:eastAsia="黑体"/>
          <w:sz w:val="30"/>
          <w:szCs w:val="30"/>
          <w:lang w:eastAsia="zh-CN"/>
        </w:rPr>
      </w:pPr>
      <w:r>
        <w:rPr>
          <w:rFonts w:eastAsia="黑体" w:ascii="仿宋_GB2312;仿宋" w:hAnsi="仿宋_GB2312;仿宋"/>
          <w:b/>
          <w:sz w:val="30"/>
          <w:szCs w:val="30"/>
          <w:lang w:eastAsia="zh-CN"/>
        </w:rPr>
        <w:t>20</w:t>
      </w:r>
      <w:r>
        <w:rPr>
          <w:rFonts w:eastAsia="黑体" w:ascii="仿宋_GB2312;仿宋" w:hAnsi="仿宋_GB2312;仿宋"/>
          <w:b/>
          <w:sz w:val="30"/>
          <w:szCs w:val="30"/>
          <w:lang w:val="en-US" w:eastAsia="zh-CN"/>
        </w:rPr>
        <w:t>23</w:t>
      </w:r>
      <w:r>
        <w:rPr>
          <w:rFonts w:ascii="仿宋_GB2312;仿宋" w:hAnsi="仿宋_GB2312;仿宋" w:eastAsia="黑体"/>
          <w:b/>
          <w:sz w:val="30"/>
          <w:szCs w:val="30"/>
          <w:lang w:eastAsia="zh-CN"/>
        </w:rPr>
        <w:t>－</w:t>
      </w:r>
      <w:r>
        <w:rPr>
          <w:rFonts w:eastAsia="黑体" w:ascii="仿宋_GB2312;仿宋" w:hAnsi="仿宋_GB2312;仿宋"/>
          <w:b/>
          <w:sz w:val="30"/>
          <w:szCs w:val="30"/>
          <w:lang w:eastAsia="zh-CN"/>
        </w:rPr>
        <w:t>20</w:t>
      </w:r>
      <w:r>
        <w:rPr>
          <w:rFonts w:eastAsia="黑体" w:ascii="仿宋_GB2312;仿宋" w:hAnsi="仿宋_GB2312;仿宋"/>
          <w:b/>
          <w:sz w:val="30"/>
          <w:szCs w:val="30"/>
          <w:lang w:val="en-US" w:eastAsia="zh-CN"/>
        </w:rPr>
        <w:t>24</w:t>
      </w:r>
      <w:r>
        <w:rPr>
          <w:rFonts w:ascii="仿宋_GB2312;仿宋" w:hAnsi="仿宋_GB2312;仿宋" w:eastAsia="黑体"/>
          <w:b/>
          <w:sz w:val="30"/>
          <w:szCs w:val="30"/>
          <w:lang w:eastAsia="zh-CN"/>
        </w:rPr>
        <w:t>学年</w:t>
      </w:r>
      <w:r>
        <w:rPr>
          <w:rFonts w:ascii="仿宋_GB2312;仿宋" w:hAnsi="仿宋_GB2312;仿宋" w:eastAsia="黑体"/>
          <w:b/>
          <w:sz w:val="30"/>
          <w:szCs w:val="30"/>
          <w:lang w:val="en-US" w:eastAsia="zh-CN"/>
        </w:rPr>
        <w:t>上海市</w:t>
      </w:r>
      <w:r>
        <w:rPr>
          <w:rFonts w:ascii="仿宋_GB2312;仿宋" w:hAnsi="仿宋_GB2312;仿宋" w:eastAsia="黑体"/>
          <w:b/>
          <w:sz w:val="30"/>
          <w:szCs w:val="30"/>
          <w:lang w:eastAsia="zh-CN"/>
        </w:rPr>
        <w:t>奖学金申请审批表（</w:t>
      </w:r>
      <w:r>
        <w:rPr>
          <w:rFonts w:ascii="仿宋_GB2312;仿宋" w:hAnsi="仿宋_GB2312;仿宋" w:eastAsia="黑体"/>
          <w:b/>
          <w:sz w:val="30"/>
          <w:szCs w:val="30"/>
          <w:lang w:val="en-US" w:eastAsia="zh-CN"/>
        </w:rPr>
        <w:t>填报提示模板</w:t>
      </w:r>
      <w:r>
        <w:rPr>
          <w:rFonts w:ascii="仿宋_GB2312;仿宋" w:hAnsi="仿宋_GB2312;仿宋" w:eastAsia="黑体"/>
          <w:b/>
          <w:sz w:val="30"/>
          <w:szCs w:val="30"/>
          <w:lang w:eastAsia="zh-CN"/>
        </w:rPr>
        <w:t>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10185</wp:posOffset>
                </wp:positionH>
                <wp:positionV relativeFrom="paragraph">
                  <wp:posOffset>354965</wp:posOffset>
                </wp:positionV>
                <wp:extent cx="6567170" cy="2151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7170" cy="2151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ind w:firstLine="2160"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此部分内容由系统自动生成，若有错误信息请及时联系辅导员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17.1pt;height:169.4pt;mso-wrap-distance-left:9.05pt;mso-wrap-distance-right:9.05pt;mso-wrap-distance-top:0pt;mso-wrap-distance-bottom:0pt;margin-top:27.95pt;mso-position-vertical-relative:text;margin-left:-16.5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ind w:firstLine="2160"/>
                        <w:jc w:val="left"/>
                        <w:rPr>
                          <w:color w:val="FF0000"/>
                        </w:rPr>
                      </w:pPr>
                      <w:r>
                        <w:rPr>
                          <w:rFonts w:ascii="宋体" w:hAnsi="宋体" w:cs="宋体"/>
                          <w:color w:val="FF0000"/>
                          <w:kern w:val="0"/>
                          <w:sz w:val="24"/>
                          <w:szCs w:val="24"/>
                          <w:lang w:val="en-US" w:eastAsia="zh-CN" w:bidi="ar"/>
                        </w:rPr>
                        <w:t>此部分内容由系统自动生成，若有错误信息请及时联系辅导员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77190</wp:posOffset>
                      </wp:positionH>
                      <wp:positionV relativeFrom="page">
                        <wp:posOffset>303530</wp:posOffset>
                      </wp:positionV>
                      <wp:extent cx="1699260" cy="1244600"/>
                      <wp:effectExtent l="194310" t="5080" r="5715" b="5715"/>
                      <wp:wrapNone/>
                      <wp:docPr id="3" name="自选图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9200" cy="1244520"/>
                              </a:xfrm>
                              <a:prstGeom prst="wedgeRectCallout">
                                <a:avLst>
                                  <a:gd name="adj1" fmla="val -60944"/>
                                  <a:gd name="adj2" fmla="val -913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ID="自选图形 14" fillcolor="white" stroked="t" o:allowincell="t" style="position:absolute;margin-left:29.7pt;margin-top:23.9pt;width:133.75pt;height:97.95pt;mso-wrap-style:none;v-text-anchor:middle;mso-position-vertical-relative:pag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91440</wp:posOffset>
                      </wp:positionV>
                      <wp:extent cx="1634490" cy="123380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4490" cy="1233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rPr>
                                      <w:rFonts w:ascii="宋体" w:hAnsi="宋体" w:eastAsia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奖项最多填写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项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rPr>
                                      <w:rFonts w:ascii="宋体" w:hAnsi="宋体" w:eastAsia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系统已预设部分奖项。其他获奖情况可自行编辑。若不满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个奖项则剩余的空着不用编辑填写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7pt;height:97.15pt;mso-wrap-distance-left:9.05pt;mso-wrap-distance-right:9.05pt;mso-wrap-distance-top:0pt;mso-wrap-distance-bottom:0pt;margin-top:7.2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rFonts w:ascii="宋体" w:hAnsi="宋体" w:eastAsia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奖项最多填写</w:t>
                            </w: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项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rFonts w:ascii="宋体" w:hAnsi="宋体" w:eastAsia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系统已预设部分奖项。其他获奖情况可自行编辑。若不满</w:t>
                            </w: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个奖项则剩余的空着不用编辑填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291465</wp:posOffset>
                      </wp:positionV>
                      <wp:extent cx="1710055" cy="1591310"/>
                      <wp:effectExtent l="57150" t="579755" r="5080" b="5080"/>
                      <wp:wrapNone/>
                      <wp:docPr id="5" name="自选图形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710000" cy="1591200"/>
                              </a:xfrm>
                              <a:prstGeom prst="wedgeRectCallout">
                                <a:avLst>
                                  <a:gd name="adj1" fmla="val 52412"/>
                                  <a:gd name="adj2" fmla="val 85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1" fillcolor="white" stroked="t" o:allowincell="t" style="position:absolute;margin-left:61.6pt;margin-top:22.95pt;width:134.6pt;height:125.25pt;mso-wrap-style:none;v-text-anchor:middle;rotation:180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w:t>奖项名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26135</wp:posOffset>
                      </wp:positionH>
                      <wp:positionV relativeFrom="paragraph">
                        <wp:posOffset>313690</wp:posOffset>
                      </wp:positionV>
                      <wp:extent cx="1612900" cy="151447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0" cy="1514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rPr>
                                      <w:rFonts w:ascii="宋体" w:hAnsi="宋体" w:eastAsia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评选学年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两个学期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所有必修课门数（不仅仅专业课）。如低年级学生填写数量较少（如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门以下）或较多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门以上）请辅导员务必确认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pt;height:119.25pt;mso-wrap-distance-left:9.05pt;mso-wrap-distance-right:9.05pt;mso-wrap-distance-top:0pt;mso-wrap-distance-bottom:0pt;margin-top:24.7pt;mso-position-vertical-relative:text;margin-left:65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rFonts w:ascii="宋体" w:hAnsi="宋体" w:eastAsia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评选学年</w:t>
                            </w: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两个学期</w:t>
                            </w: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所有必修课门数（不仅仅专业课）。如低年级学生填写数量较少（如</w:t>
                            </w: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门以下）或较多（</w:t>
                            </w: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门以上）请辅导员务必确认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50800</wp:posOffset>
                      </wp:positionV>
                      <wp:extent cx="2847340" cy="2023745"/>
                      <wp:effectExtent l="5715" t="880745" r="5080" b="5080"/>
                      <wp:wrapNone/>
                      <wp:docPr id="7" name="自选图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847240" cy="2023920"/>
                              </a:xfrm>
                              <a:prstGeom prst="wedgeRectCallout">
                                <a:avLst>
                                  <a:gd name="adj1" fmla="val 45763"/>
                                  <a:gd name="adj2" fmla="val 92717"/>
                                </a:avLst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8" stroked="t" o:allowincell="t" style="position:absolute;margin-left:-0.9pt;margin-top:4pt;width:224.15pt;height:159.3pt;mso-wrap-style:none;v-text-anchor:middle;rotation:180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79375</wp:posOffset>
                      </wp:positionV>
                      <wp:extent cx="2716530" cy="193929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6530" cy="1939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rPr>
                                      <w:rFonts w:ascii="宋体" w:hAnsi="宋体" w:eastAsia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 xml:space="preserve">、排名应前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10%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。如有综合排名，也要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10%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。（前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10.1%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 xml:space="preserve">即要符合其他相关规定！）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rPr>
                                      <w:rFonts w:ascii="宋体" w:hAnsi="宋体" w:eastAsia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 xml:space="preserve">同一班级专业，请辅导员务必注意总人数一致，勿有差异！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rPr>
                                      <w:sz w:val="24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、同一院系，学生如有综合排名，必须全部都有，不能有些学生有，有些无。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bCs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 xml:space="preserve"> 成绩排名总人数必须和综合考评总人数一致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3.9pt;height:152.7pt;mso-wrap-distance-left:9.05pt;mso-wrap-distance-right:9.05pt;mso-wrap-distance-top:0pt;mso-wrap-distance-bottom:0pt;margin-top:6.25pt;mso-position-vertical-relative:text;margin-left:4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rFonts w:ascii="宋体" w:hAnsi="宋体" w:eastAsia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 xml:space="preserve">、排名应前 </w:t>
                            </w: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10%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。如有综合排名，也要</w:t>
                            </w: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10%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。（前</w:t>
                            </w: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10.1%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 xml:space="preserve">即要符合其他相关规定！）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rFonts w:ascii="宋体" w:hAnsi="宋体" w:eastAsia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 xml:space="preserve">同一班级专业，请辅导员务必注意总人数一致，勿有差异！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sz w:val="24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、同一院系，学生如有综合排名，必须全部都有，不能有些学生有，有些无。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 xml:space="preserve"> 成绩排名总人数必须和综合考评总人数一致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3175</wp:posOffset>
                      </wp:positionV>
                      <wp:extent cx="4813935" cy="1151890"/>
                      <wp:effectExtent l="787400" t="5080" r="5080" b="5715"/>
                      <wp:wrapNone/>
                      <wp:docPr id="9" name="自选图形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13920" cy="1152000"/>
                              </a:xfrm>
                              <a:prstGeom prst="wedgeRectCallout">
                                <a:avLst>
                                  <a:gd name="adj1" fmla="val -65796"/>
                                  <a:gd name="adj2" fmla="val 897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第一人称填写，如实反映思想、学习、工作、生活、社会实践、 创新能力、综合素质等方面。汉字数务必在180-190字，勿太短 也不可太长。申请理由中，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b/>
                                      <w:bCs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奖项名称必须准确完整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6" fillcolor="white" stroked="t" o:allowincell="t" style="position:absolute;margin-left:35.5pt;margin-top:0.25pt;width:379pt;height:90.6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第一人称填写，如实反映思想、学习、工作、生活、社会实践、 创新能力、综合素质等方面。汉字数务必在180-190字，勿太短 也不可太长。申请理由中，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奖项名称必须准确完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82085</wp:posOffset>
                      </wp:positionH>
                      <wp:positionV relativeFrom="paragraph">
                        <wp:posOffset>187325</wp:posOffset>
                      </wp:positionV>
                      <wp:extent cx="1873885" cy="758190"/>
                      <wp:effectExtent l="312420" t="5080" r="5080" b="5715"/>
                      <wp:wrapNone/>
                      <wp:docPr id="10" name="自选图形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3800" cy="758160"/>
                              </a:xfrm>
                              <a:prstGeom prst="wedgeRectCallout">
                                <a:avLst>
                                  <a:gd name="adj1" fmla="val -65787"/>
                                  <a:gd name="adj2" fmla="val 2294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0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1.黑色水笔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0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2.手写签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0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3.不可电子版签名粘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7" fillcolor="white" stroked="t" o:allowincell="t" style="position:absolute;margin-left:313.55pt;margin-top:14.75pt;width:147.5pt;height:59.6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1.黑色水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2.手写签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3.不可电子版签名粘贴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 xml:space="preserve">学校：  </w:t>
      </w:r>
      <w:r>
        <w:rPr>
          <w:rFonts w:ascii="黑体" w:hAnsi="黑体" w:cs="宋体" w:eastAsia="黑体"/>
          <w:b/>
          <w:bCs/>
          <w:sz w:val="36"/>
          <w:szCs w:val="36"/>
          <w:lang w:val="en-US" w:eastAsia="zh-CN"/>
        </w:rPr>
        <w:t>华东师范大学</w:t>
      </w:r>
      <w:r>
        <w:rPr>
          <w:rFonts w:ascii="黑体" w:hAnsi="黑体" w:cs="宋体" w:eastAsia="黑体"/>
          <w:b/>
          <w:bCs/>
          <w:sz w:val="36"/>
          <w:szCs w:val="36"/>
        </w:rPr>
        <w:t xml:space="preserve">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1930</wp:posOffset>
                      </wp:positionH>
                      <wp:positionV relativeFrom="page">
                        <wp:posOffset>64770</wp:posOffset>
                      </wp:positionV>
                      <wp:extent cx="5128895" cy="2356485"/>
                      <wp:effectExtent l="235585" t="5715" r="2473960" b="4445"/>
                      <wp:wrapNone/>
                      <wp:docPr id="11" name="自选图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8920" cy="2356560"/>
                              </a:xfrm>
                              <a:prstGeom prst="wedgeRectCallout">
                                <a:avLst>
                                  <a:gd name="adj1" fmla="val -54462"/>
                                  <a:gd name="adj2" fmla="val 1556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简明扼要，明确体现学生的优秀表现和突出特点，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b/>
                                      <w:bCs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不能千篇一律，甚至雷同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 xml:space="preserve">，字数控制在90-110汉字;推荐人必须是申请学生的辅导员或班主任。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 xml:space="preserve">参考写法：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 xml:space="preserve">如该生担任什么职务、工作情况如何，学业上有什么特长，参加过那些公益 或实践活动，平时思想政治方面如何等等，务必一人一理由。出现雷同度较大的，必然需要重写再提交。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 xml:space="preserve">切忌不能通篇用套话：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该生热爱集体、关心同学，学习成绩优秀，积极向党组织靠拢云云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8" fillcolor="white" stroked="t" o:allowincell="t" style="position:absolute;margin-left:15.9pt;margin-top:5.1pt;width:403.8pt;height:185.5pt;mso-wrap-style:square;v-text-anchor:top;mso-position-vertical-relative:pag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简明扼要，明确体现学生的优秀表现和突出特点，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不能千篇一律，甚至雷同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 xml:space="preserve">，字数控制在90-110汉字;推荐人必须是申请学生的辅导员或班主任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 xml:space="preserve">参考写法：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 xml:space="preserve">如该生担任什么职务、工作情况如何，学业上有什么特长，参加过那些公益 或实践活动，平时思想政治方面如何等等，务必一人一理由。出现雷同度较大的，必然需要重写再提交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 xml:space="preserve">切忌不能通篇用套话：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该生热爱集体、关心同学，学习成绩优秀，积极向党组织靠拢云云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817620</wp:posOffset>
                      </wp:positionH>
                      <wp:positionV relativeFrom="paragraph">
                        <wp:posOffset>135890</wp:posOffset>
                      </wp:positionV>
                      <wp:extent cx="1908175" cy="758190"/>
                      <wp:effectExtent l="318135" t="5080" r="5080" b="5715"/>
                      <wp:wrapNone/>
                      <wp:docPr id="12" name="自选图形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8000" cy="758160"/>
                              </a:xfrm>
                              <a:prstGeom prst="wedgeRectCallout">
                                <a:avLst>
                                  <a:gd name="adj1" fmla="val -65787"/>
                                  <a:gd name="adj2" fmla="val 2294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0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1.黑色水笔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0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2.手写签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0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3.不可电子版签名粘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9" fillcolor="white" stroked="t" o:allowincell="t" style="position:absolute;margin-left:300.6pt;margin-top:10.7pt;width:150.2pt;height:59.6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1.黑色水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2.手写签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3.不可电子版签名粘贴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9715</wp:posOffset>
                      </wp:positionH>
                      <wp:positionV relativeFrom="page">
                        <wp:posOffset>546735</wp:posOffset>
                      </wp:positionV>
                      <wp:extent cx="4554855" cy="713105"/>
                      <wp:effectExtent l="410845" t="5715" r="716915" b="5080"/>
                      <wp:wrapNone/>
                      <wp:docPr id="13" name="自选图形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720" cy="713160"/>
                              </a:xfrm>
                              <a:prstGeom prst="wedgeRectCallout">
                                <a:avLst>
                                  <a:gd name="adj1" fmla="val -58500"/>
                                  <a:gd name="adj2" fmla="val 4501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 xml:space="preserve">必须由院(系)主管学生工作领导明确评价参评学生各方面表现，字数控制在80-110汉字。不得只简单 填写“同意”、“同意推荐”等字样作为院(系)意见。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0" fillcolor="white" stroked="t" o:allowincell="t" style="position:absolute;margin-left:20.45pt;margin-top:43.05pt;width:358.6pt;height:56.1pt;mso-wrap-style:square;v-text-anchor:top;mso-position-vertical-relative:pag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 xml:space="preserve">必须由院(系)主管学生工作领导明确评价参评学生各方面表现，字数控制在80-110汉字。不得只简单 填写“同意”、“同意推荐”等字样作为院(系)意见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13605</wp:posOffset>
                      </wp:positionH>
                      <wp:positionV relativeFrom="paragraph">
                        <wp:posOffset>29845</wp:posOffset>
                      </wp:positionV>
                      <wp:extent cx="1209040" cy="1501775"/>
                      <wp:effectExtent l="377190" t="5715" r="5715" b="5080"/>
                      <wp:wrapNone/>
                      <wp:docPr id="14" name="自选图形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8880" cy="1501920"/>
                              </a:xfrm>
                              <a:prstGeom prst="wedgeRectCallout">
                                <a:avLst>
                                  <a:gd name="adj1" fmla="val -80143"/>
                                  <a:gd name="adj2" fmla="val -184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0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 xml:space="preserve">1.亲笔签名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0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 xml:space="preserve">2.用黑色水笔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0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 xml:space="preserve">3.同一单位所有表格应同一领导签名，不得出现不同字迹的情况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1" fillcolor="white" stroked="t" o:allowincell="t" style="position:absolute;margin-left:371.15pt;margin-top:2.35pt;width:95.15pt;height:118.2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 xml:space="preserve">1.亲笔签名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 xml:space="preserve">2.用黑色水笔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 xml:space="preserve">3.同一单位所有表格应同一领导签名，不得出现不同字迹的情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37690</wp:posOffset>
                      </wp:positionH>
                      <wp:positionV relativeFrom="paragraph">
                        <wp:posOffset>463550</wp:posOffset>
                      </wp:positionV>
                      <wp:extent cx="1380490" cy="499745"/>
                      <wp:effectExtent l="5080" t="5715" r="154305" b="5080"/>
                      <wp:wrapNone/>
                      <wp:docPr id="15" name="自选图形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0600" cy="499680"/>
                              </a:xfrm>
                              <a:prstGeom prst="wedgeRectCallout">
                                <a:avLst>
                                  <a:gd name="adj1" fmla="val 60282"/>
                                  <a:gd name="adj2" fmla="val -1485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专业院系行政章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印记清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2" fillcolor="white" stroked="t" o:allowincell="t" style="position:absolute;margin-left:144.7pt;margin-top:36.5pt;width:108.65pt;height:39.3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专业院系行政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印记清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7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个工作日，无异议，现报请批准该同学获得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上海市</w:t>
            </w:r>
            <w:r>
              <w:rPr>
                <w:rFonts w:ascii="宋体" w:hAnsi="宋体" w:cs="宋体"/>
                <w:sz w:val="24"/>
              </w:rPr>
              <w:t>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  <w:lang w:val="en-US" w:eastAsia="zh-CN"/>
              </w:rPr>
              <w:t>2024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　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tw</dc:creator>
  <dc:description/>
  <dc:language>en-US</dc:language>
  <cp:lastModifiedBy>NeLCiYou</cp:lastModifiedBy>
  <cp:lastPrinted>2020-09-15T17:17:00Z</cp:lastPrinted>
  <dcterms:modified xsi:type="dcterms:W3CDTF">2024-09-14T00:21:49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8371F1DD764A04AE996E63E754A02E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